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Washington Study of Diverted TANF Clients </w:t>
      </w:r>
    </w:p>
    <w:p>
      <w:pPr>
        <w:pStyle w:val="Heading"/>
        <w:rPr>
          <w:sz w:val="24"/>
        </w:rPr>
      </w:pPr>
      <w:r>
        <w:rPr>
          <w:sz w:val="24"/>
        </w:rPr>
        <w:t>Public Use Data Files CD_ROM Table of Content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tbl>
      <w:tblPr>
        <w:tblW w:w="13508" w:type="dxa"/>
        <w:jc w:val="left"/>
        <w:tblInd w:w="-113" w:type="dxa"/>
        <w:tblLayout w:type="fixed"/>
        <w:tblCellMar>
          <w:top w:w="0" w:type="dxa"/>
          <w:left w:w="108" w:type="dxa"/>
          <w:bottom w:w="0" w:type="dxa"/>
          <w:right w:w="108" w:type="dxa"/>
        </w:tblCellMar>
      </w:tblPr>
      <w:tblGrid>
        <w:gridCol w:w="3528"/>
        <w:gridCol w:w="1080"/>
        <w:gridCol w:w="1695"/>
        <w:gridCol w:w="3151"/>
        <w:gridCol w:w="4054"/>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Nam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Size</w:t>
            </w:r>
          </w:p>
        </w:tc>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File Type</w:t>
            </w:r>
          </w:p>
        </w:tc>
        <w:tc>
          <w:tcPr>
            <w:tcW w:w="31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Title</w:t>
            </w:r>
          </w:p>
        </w:tc>
        <w:tc>
          <w:tcPr>
            <w:tcW w:w="40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 xml:space="preserve">Descriptio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DIV_CD_CONTENTS.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of Contents for the CD ROM for the Washington State Diversion Public Use Data Fil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able of contents provides the file name, size, type, title, and a brief description of the contents for each file included on the CD RO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DIV_Notes_to_Research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k</w:t>
            </w:r>
          </w:p>
        </w:tc>
        <w:tc>
          <w:tcPr>
            <w:tcW w:w="3151" w:type="dxa"/>
            <w:tcBorders>
              <w:top w:val="single" w:sz="4" w:space="0" w:color="000000"/>
              <w:left w:val="single" w:sz="4" w:space="0" w:color="000000"/>
              <w:bottom w:val="single" w:sz="4" w:space="0" w:color="000000"/>
              <w:right w:val="single" w:sz="4" w:space="0" w:color="000000"/>
            </w:tcBorders>
          </w:tcPr>
          <w:p>
            <w:pPr>
              <w:pStyle w:val="TextBody"/>
              <w:rPr/>
            </w:pPr>
            <w:r>
              <w:rPr/>
              <w:t>Notes for Researchers Using the Washington State TANF Applicants Diversion Study Public Use Data Fil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ADMIN LAYOU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cord Layout: Administrative Data File WA_DIV_ADMIN</w:t>
            </w:r>
          </w:p>
        </w:tc>
        <w:tc>
          <w:tcPr>
            <w:tcW w:w="405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This record layout table for the administrative data file WA_DIV_ADMIN includes item number, beginning and ending position, item length, data type, and variable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 Title.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Documentatio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title page for the TANF Diversion Stu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DICT ADMIN.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5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sz w:val="20"/>
              </w:rPr>
            </w:pPr>
            <w:r>
              <w:rPr>
                <w:rFonts w:cs="Times New Roman" w:ascii="Times New Roman" w:hAnsi="Times New Roman"/>
                <w:b w:val="false"/>
                <w:sz w:val="20"/>
              </w:rPr>
              <w:t>(Untitled) Data Dictionary for Administrative Diversion Data</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0"/>
              </w:rPr>
              <w:t>Provides variable name, description, data limitations, allowable values and formats, and administrative data report information for each variable in the</w:t>
            </w:r>
            <w:r>
              <w:rPr>
                <w:b/>
                <w:sz w:val="20"/>
              </w:rPr>
              <w:t xml:space="preserve"> </w:t>
            </w:r>
            <w:r>
              <w:rPr>
                <w:sz w:val="20"/>
              </w:rPr>
              <w:t>administrative data for the</w:t>
            </w:r>
            <w:r>
              <w:rPr>
                <w:b/>
                <w:sz w:val="20"/>
              </w:rPr>
              <w:t xml:space="preserve"> </w:t>
            </w:r>
            <w:r>
              <w:rPr>
                <w:sz w:val="20"/>
              </w:rPr>
              <w:t>diversion samp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CC.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dministrative Data Descriptive Information Table for Child Car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CS.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dministrative Data Descriptive Information Table for Child Suppor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FS.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dministrative Data Descriptive Information Table for Food Stamp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MED.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dministrative Data Descriptive Information Table for Medicaid</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TANF.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Administrative Data Descriptive Information Table for TANF</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ve UI.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Administrative Data Descriptive Information Table for UI Wage Data</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table includes the data type, data source, time period covered, unit of analysis, description of the population, number of records, matching information, file location, known data limitation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s.sc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Schedule (7.0)</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ats </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file formats variab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 LAYOU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rd Layout: Administrative Data File WA_DIV_SURV</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This record layout table for the survey data file WA_DIV_ADMIN includes item number, beginning and ending position, item length, data type, and variable nam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Guide for February April 2000 Telephone Surve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 file guide of survey items for the Feb.-April 2000 Telephone Survey (including file type, number of observations, record length, record format, sort key, unit of analysis, relating files,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Inst.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 KB</w:t>
            </w:r>
          </w:p>
        </w:tc>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F Applicants Diversion Surve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ocument is the survey instrument used for the February-April 2000 TANF APPLICANTS/DIVERSION SURVEY</w:t>
            </w:r>
          </w:p>
          <w:p>
            <w:pPr>
              <w:pStyle w:val="Normal"/>
              <w:rPr>
                <w:sz w:val="20"/>
              </w:rPr>
            </w:pPr>
            <w:r>
              <w:rPr>
                <w:sz w:val="20"/>
              </w:rPr>
            </w:r>
          </w:p>
          <w:p>
            <w:pPr>
              <w:pStyle w:val="Normal"/>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Summary Table.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KB</w:t>
            </w:r>
          </w:p>
        </w:tc>
        <w:tc>
          <w:tcPr>
            <w:tcW w:w="16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Summary Table for Washington State April-June 2000 Telephone Surve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table contains a description of the survey, the study population, and the sample design, the number of completed interviews, response rate, survey approach and fielding period.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Title.d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vey Data File Documentation </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title page for the TANF Diversion Stu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_dict_WA.doc*</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267 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tled) Data Dictionary for the Diversion Survey Data Fil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sz w:val="20"/>
              </w:rPr>
              <w:t>Provides variable name, description, data limitations, allowable values and formats, and administrative data report information for each variable in the</w:t>
            </w:r>
            <w:r>
              <w:rPr>
                <w:b/>
                <w:sz w:val="20"/>
              </w:rPr>
              <w:t xml:space="preserve"> </w:t>
            </w:r>
            <w:r>
              <w:rPr>
                <w:sz w:val="20"/>
              </w:rPr>
              <w:t>survey data for the</w:t>
            </w:r>
            <w:r>
              <w:rPr>
                <w:b/>
                <w:sz w:val="20"/>
              </w:rPr>
              <w:t xml:space="preserve"> </w:t>
            </w:r>
            <w:r>
              <w:rPr>
                <w:sz w:val="20"/>
              </w:rPr>
              <w:t>diversion samp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DIV_admin.a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024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or the Washington Diversion Stud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_DIV_survey.as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87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II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or the Washington Diversion Study</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s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WA_DIV_admin.asc data fi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sa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KB</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31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input statement for the WA_DIV_survey.asc data file.</w:t>
            </w:r>
          </w:p>
        </w:tc>
        <w:tc>
          <w:tcPr>
            <w:tcW w:w="4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WA_Researcher_Requests.”</w:t>
      </w:r>
    </w:p>
    <w:p>
      <w:pPr>
        <w:pStyle w:val="Normal"/>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9:18:00Z</dcterms:created>
  <dc:creator>Leslyn Hall</dc:creator>
  <dc:description/>
  <dc:language>en-US</dc:language>
  <cp:lastModifiedBy>Leslyn Hall</cp:lastModifiedBy>
  <cp:lastPrinted>2001-09-28T14:49:00Z</cp:lastPrinted>
  <dcterms:modified xsi:type="dcterms:W3CDTF">2001-09-28T19:06:00Z</dcterms:modified>
  <cp:revision>18</cp:revision>
  <dc:subject/>
  <dc:title>Table of Contents for Illinois Public Use Data Files</dc:title>
</cp:coreProperties>
</file>